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034880882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92254377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